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190/4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01.09.2011г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 школ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___ О.М. Жукова</w:t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на заседании педагогического совета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1 от 26.08.2011г</w:t>
      </w:r>
    </w:p>
    <w:p>
      <w:pPr>
        <w:pStyle w:val="Normal"/>
        <w:shd w:fill="FFFFFF" w:val="clear"/>
        <w:spacing w:before="590" w:after="0"/>
        <w:ind w:left="82" w:right="-1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Положение о текущей и промежуточной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аттестации обучающихся 1-9-х классов</w:t>
      </w:r>
    </w:p>
    <w:p>
      <w:pPr>
        <w:pStyle w:val="Normal"/>
        <w:shd w:fill="FFFFFF" w:val="clear"/>
        <w:spacing w:lineRule="auto" w:line="360" w:before="432" w:after="0"/>
        <w:ind w:left="220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spacing w:lineRule="auto" w:line="360" w:before="72" w:after="0"/>
        <w:ind w:left="12" w:right="-23" w:firstLine="2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1.1. Настоящее Положение разработано в соответствии с За</w:t>
        <w:softHyphen/>
      </w: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</w:rPr>
        <w:t>коном РФ «Об образовании», Типовым положением о специальном (коррекционном) общеобразовательном учреждении для обучающихся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, воспитанников с отклонениями в развитии, Уставом школы и локальными ак</w:t>
        <w:softHyphen/>
      </w: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тами и регламентирует содержание и порядок текущей и про</w:t>
        <w:softHyphen/>
      </w: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>межуточной аттестации обучающихся школы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spacing w:lineRule="auto" w:line="360" w:before="72" w:after="0"/>
        <w:ind w:left="12" w:right="-23" w:firstLine="2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Настоящее Положение утверждается Педагогическим </w:t>
      </w: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</w:rPr>
        <w:t xml:space="preserve">советом школы, имеющим право вносить в него свои изменения </w:t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и дополн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746" w:leader="none"/>
        </w:tabs>
        <w:spacing w:lineRule="auto" w:line="360" w:before="2" w:after="0"/>
        <w:ind w:left="360" w:hanging="76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97"/>
          <w:sz w:val="24"/>
          <w:szCs w:val="24"/>
        </w:rPr>
        <w:t>Целями текущей и промежуточной аттестации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619" w:hanging="276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установление фактического уровня теоретических знаний по предметам обязательного компонента учебного плана</w:t>
      </w:r>
      <w:r>
        <w:rPr>
          <w:rFonts w:cs="Times New Roman" w:ascii="Times New Roman" w:hAnsi="Times New Roman"/>
          <w:color w:val="000000"/>
          <w:spacing w:val="5"/>
          <w:w w:val="97"/>
          <w:sz w:val="24"/>
          <w:szCs w:val="24"/>
        </w:rPr>
        <w:t xml:space="preserve">, соотнесение этого </w:t>
      </w:r>
      <w:r>
        <w:rPr>
          <w:rFonts w:cs="Times New Roman" w:ascii="Times New Roman" w:hAnsi="Times New Roman"/>
          <w:color w:val="000000"/>
          <w:spacing w:val="-2"/>
          <w:w w:val="97"/>
          <w:sz w:val="24"/>
          <w:szCs w:val="24"/>
        </w:rPr>
        <w:t>уровня с требованиями образовательного государственно</w:t>
        <w:softHyphen/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го стандарта во всех класс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619" w:hanging="276"/>
        <w:jc w:val="both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>контроль выполнения учебных програ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6" w:leader="none"/>
        </w:tabs>
        <w:spacing w:lineRule="auto" w:line="360"/>
        <w:ind w:left="0" w:firstLine="350"/>
        <w:jc w:val="both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Текущая аттестация обучающихся включает в себя поуроч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4"/>
          <w:szCs w:val="24"/>
        </w:rPr>
        <w:t>ное, потемное и почетвертное оценивание резуль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татов их учеб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6" w:leader="none"/>
        </w:tabs>
        <w:spacing w:lineRule="auto" w:line="360" w:before="2" w:after="0"/>
        <w:ind w:left="0" w:firstLine="350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Промежуточная (годовая) аттестация представляет собой 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 xml:space="preserve"> контрольные ра</w:t>
        <w:softHyphen/>
        <w:t>боты, которые проводятся по итогам учебного года.</w:t>
      </w:r>
    </w:p>
    <w:p>
      <w:pPr>
        <w:pStyle w:val="Normal"/>
        <w:shd w:fill="FFFFFF" w:val="clear"/>
        <w:spacing w:lineRule="auto" w:line="360" w:before="192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Текущая аттестация учащих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</w:tabs>
        <w:spacing w:lineRule="auto" w:line="360" w:before="79" w:after="0"/>
        <w:ind w:left="10" w:firstLine="348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 xml:space="preserve">Текущей аттестации подлежат обучающиеся всех классов </w:t>
      </w: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шко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</w:tabs>
        <w:spacing w:lineRule="auto" w:line="360"/>
        <w:ind w:left="10" w:firstLine="348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>Текущая аттестация обучающихся подготовительных и  1-х классов (</w:t>
      </w: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 xml:space="preserve"> полугодие) в течение </w:t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учебного года осуществляется качественно без фиксации их до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4"/>
          <w:szCs w:val="24"/>
        </w:rPr>
        <w:t xml:space="preserve">стижений в классных журналах в виде отметок по пятибалльной </w:t>
      </w: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>шка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</w:tabs>
        <w:spacing w:lineRule="auto" w:line="360" w:before="2" w:after="0"/>
        <w:ind w:left="10" w:firstLine="348"/>
        <w:jc w:val="both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w w:val="97"/>
          <w:sz w:val="24"/>
          <w:szCs w:val="24"/>
        </w:rPr>
        <w:t>Форму текущей аттестации определяет учитель с уче</w:t>
        <w:softHyphen/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том контингента обучающихся, содержания учебного материа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 xml:space="preserve">ла и используемых им образовательных технологий. Избранная </w:t>
      </w: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>форма текущей аттестации сообщается учителем администра</w:t>
        <w:softHyphen/>
      </w:r>
      <w:r>
        <w:rPr>
          <w:rFonts w:cs="Times New Roman" w:ascii="Times New Roman" w:hAnsi="Times New Roman"/>
          <w:color w:val="000000"/>
          <w:spacing w:val="1"/>
          <w:w w:val="97"/>
          <w:sz w:val="24"/>
          <w:szCs w:val="24"/>
        </w:rPr>
        <w:t>ции школы одновременно с представлением календарно-тематического графика изучения программы заместителю директо</w:t>
        <w:softHyphen/>
      </w:r>
      <w:r>
        <w:rPr>
          <w:rFonts w:cs="Times New Roman" w:ascii="Times New Roman" w:hAnsi="Times New Roman"/>
          <w:color w:val="000000"/>
          <w:spacing w:val="-1"/>
          <w:w w:val="97"/>
          <w:sz w:val="24"/>
          <w:szCs w:val="24"/>
        </w:rPr>
        <w:t>ра школы по учебной работе.</w:t>
      </w:r>
    </w:p>
    <w:p>
      <w:pPr>
        <w:pStyle w:val="Normal"/>
        <w:shd w:fill="FFFFFF" w:val="clear"/>
        <w:spacing w:lineRule="auto" w:line="360" w:before="36" w:after="0"/>
        <w:ind w:left="5" w:right="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w w:val="97"/>
          <w:sz w:val="24"/>
          <w:szCs w:val="24"/>
        </w:rPr>
        <w:t xml:space="preserve">2.4. Письменные самостоятельные, контрольные и другие </w:t>
      </w: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>виды работ обучающихся оцениваются по 5-балльной системе. От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метка за выполненную письменную работу заносится в класс</w:t>
        <w:softHyphen/>
      </w:r>
      <w:r>
        <w:rPr>
          <w:rFonts w:cs="Times New Roman" w:ascii="Times New Roman" w:hAnsi="Times New Roman"/>
          <w:color w:val="000000"/>
          <w:spacing w:val="2"/>
          <w:w w:val="106"/>
          <w:sz w:val="24"/>
          <w:szCs w:val="24"/>
        </w:rPr>
        <w:t>ный журнал к следующему уроку, за исключением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left="2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w w:val="106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отметки за творческие работы по русскому языку и лите</w:t>
        <w:softHyphen/>
        <w:t>ратуре в 5-9-х классах — не позже чем через неделю после их проведен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 w:before="5" w:after="0"/>
        <w:ind w:left="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Отметка за сочи</w:t>
        <w:softHyphen/>
      </w:r>
      <w:r>
        <w:rPr>
          <w:rFonts w:cs="Times New Roman" w:ascii="Times New Roman" w:hAnsi="Times New Roman"/>
          <w:color w:val="000000"/>
          <w:spacing w:val="5"/>
          <w:w w:val="106"/>
          <w:sz w:val="24"/>
          <w:szCs w:val="24"/>
        </w:rPr>
        <w:t xml:space="preserve">нение и диктант с грамматическим заданием выставляется в 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классный журнал через дроб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68" w:leader="none"/>
        </w:tabs>
        <w:spacing w:lineRule="auto" w:line="360" w:before="2" w:after="0"/>
        <w:ind w:left="10" w:firstLine="35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 xml:space="preserve">Обучающиеся по индивидуальным учебным 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 xml:space="preserve">планам, аттестуются только по предметам, включенным в этот 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пл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auto" w:line="360" w:before="2" w:after="0"/>
        <w:ind w:left="10" w:firstLine="35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Временно обучающиеся в санаторных шко</w:t>
        <w:softHyphen/>
      </w:r>
      <w:r>
        <w:rPr>
          <w:rFonts w:cs="Times New Roman" w:ascii="Times New Roman" w:hAnsi="Times New Roman"/>
          <w:color w:val="000000"/>
          <w:spacing w:val="4"/>
          <w:w w:val="106"/>
          <w:sz w:val="24"/>
          <w:szCs w:val="24"/>
        </w:rPr>
        <w:t xml:space="preserve">лах, реабилитационных общеобразовательных учреждениях, </w:t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аттестуются на основе итогов их аттестации в этих учебных за</w:t>
        <w:softHyphen/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веден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auto" w:line="360" w:before="2" w:after="0"/>
        <w:ind w:left="10" w:firstLine="350"/>
        <w:jc w:val="both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>Отметка обучающихся за четверть выставляется на основе результатов письменных работ и устных ответов уча</w:t>
        <w:softHyphen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щихся и с учетом их фактических знаний, умений и навыков. С целью информирования учащихся и предоставления </w:t>
      </w:r>
      <w:r>
        <w:rPr>
          <w:rFonts w:cs="Times New Roman" w:ascii="Times New Roman" w:hAnsi="Times New Roman"/>
          <w:color w:val="000000"/>
          <w:spacing w:val="2"/>
          <w:w w:val="106"/>
          <w:sz w:val="24"/>
          <w:szCs w:val="24"/>
        </w:rPr>
        <w:t xml:space="preserve">им возможности </w:t>
      </w:r>
      <w:r>
        <w:rPr>
          <w:rFonts w:cs="Times New Roman" w:ascii="Times New Roman" w:hAnsi="Times New Roman"/>
          <w:iCs/>
          <w:color w:val="000000"/>
          <w:spacing w:val="2"/>
          <w:w w:val="106"/>
          <w:sz w:val="24"/>
          <w:szCs w:val="24"/>
        </w:rPr>
        <w:t>для</w:t>
      </w:r>
      <w:r>
        <w:rPr>
          <w:rFonts w:cs="Times New Roman" w:ascii="Times New Roman" w:hAnsi="Times New Roman"/>
          <w:i/>
          <w:iCs/>
          <w:color w:val="000000"/>
          <w:spacing w:val="2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6"/>
          <w:sz w:val="24"/>
          <w:szCs w:val="24"/>
        </w:rPr>
        <w:t>улучшения отметки в 1-й, 2-й, 3-й, 4-й чет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вертях, в 1-9-х классах предусматривается предварительное вы</w:t>
        <w:softHyphen/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ставление четвертной оценки по каждому предмету учебного плана за две недели до окончания четверти.</w:t>
      </w:r>
    </w:p>
    <w:p>
      <w:pPr>
        <w:pStyle w:val="Normal"/>
        <w:shd w:fill="FFFFFF" w:val="clear"/>
        <w:spacing w:lineRule="auto" w:line="360" w:before="199" w:after="0"/>
        <w:ind w:left="6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Промежуточная (годовая) аттестация учащихс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2" w:leader="none"/>
        </w:tabs>
        <w:spacing w:lineRule="auto" w:line="360" w:before="79" w:after="0"/>
        <w:ind w:left="0" w:firstLine="348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К годовой аттестации допускаются все обучающиеся пере</w:t>
        <w:softHyphen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водных классов, кроме подготовительного клас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auto" w:line="360" w:before="79" w:after="0"/>
        <w:ind w:left="0" w:firstLine="348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Учебный год заканчивается переводными контрольными работами, проводимыми в срок, установленный Педагогическим советом школы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 w:before="5" w:after="0"/>
        <w:ind w:left="348" w:hanging="0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Годовая аттестация включает в себ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/>
        <w:ind w:left="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06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проверку техники чтения в 1—9-х класса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2" w:after="0"/>
        <w:ind w:left="2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06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3"/>
          <w:w w:val="106"/>
          <w:sz w:val="24"/>
          <w:szCs w:val="24"/>
        </w:rPr>
        <w:t>диктант по русскому языку в 1-9-х класса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7" w:after="0"/>
        <w:ind w:left="2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106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контрольную работу по математике в 1-9-х классах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auto" w:line="360" w:before="2" w:after="0"/>
        <w:ind w:left="2" w:firstLine="346"/>
        <w:rPr/>
      </w:pPr>
      <w:r>
        <w:rPr>
          <w:rFonts w:cs="Times New Roman" w:ascii="Times New Roman" w:hAnsi="Times New Roman"/>
          <w:color w:val="000000"/>
          <w:spacing w:val="-13"/>
          <w:w w:val="106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 xml:space="preserve">сдачу нормативов по физической подготовке в 3-9-х и </w:t>
      </w:r>
      <w:r>
        <w:rPr>
          <w:rFonts w:cs="Times New Roman" w:ascii="Times New Roman" w:hAnsi="Times New Roman"/>
          <w:color w:val="000000"/>
          <w:spacing w:val="2"/>
          <w:w w:val="106"/>
          <w:sz w:val="24"/>
          <w:szCs w:val="24"/>
        </w:rPr>
        <w:t>класс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82" w:leader="none"/>
        </w:tabs>
        <w:spacing w:lineRule="auto" w:line="360" w:before="2" w:after="0"/>
        <w:ind w:left="0" w:firstLine="348"/>
        <w:rPr/>
      </w:pP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В 1-9-х классах всех уровней выставляются годовые отметки.</w:t>
      </w:r>
    </w:p>
    <w:p>
      <w:pPr>
        <w:pStyle w:val="Normal"/>
        <w:shd w:fill="FFFFFF" w:val="clear"/>
        <w:tabs>
          <w:tab w:val="clear" w:pos="720"/>
          <w:tab w:val="left" w:pos="11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3.4. Аттестация осуществляется по особому расписанию, утверждаемому директором школы. Расписание контрольных работ вы</w:t>
        <w:softHyphen/>
      </w:r>
      <w:r>
        <w:rPr>
          <w:rFonts w:cs="Times New Roman" w:ascii="Times New Roman" w:hAnsi="Times New Roman"/>
          <w:color w:val="000000"/>
          <w:spacing w:val="-3"/>
          <w:w w:val="106"/>
          <w:sz w:val="24"/>
          <w:szCs w:val="24"/>
        </w:rPr>
        <w:t>вешивается за неделю, гра</w:t>
        <w:softHyphen/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>фик проведения контрольных работ — в начале мая месяца.</w:t>
      </w:r>
    </w:p>
    <w:p>
      <w:pPr>
        <w:pStyle w:val="Normal"/>
        <w:shd w:fill="FFFFFF" w:val="clear"/>
        <w:spacing w:lineRule="auto" w:line="360"/>
        <w:ind w:left="2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 xml:space="preserve">3.5. Тексты </w:t>
      </w:r>
      <w:r>
        <w:rPr>
          <w:rFonts w:cs="Times New Roman" w:ascii="Times New Roman" w:hAnsi="Times New Roman"/>
          <w:iCs/>
          <w:color w:val="000000"/>
          <w:spacing w:val="1"/>
          <w:w w:val="106"/>
          <w:sz w:val="24"/>
          <w:szCs w:val="24"/>
        </w:rPr>
        <w:t>для</w:t>
      </w:r>
      <w:r>
        <w:rPr>
          <w:rFonts w:cs="Times New Roman" w:ascii="Times New Roman" w:hAnsi="Times New Roman"/>
          <w:i/>
          <w:iCs/>
          <w:color w:val="000000"/>
          <w:spacing w:val="1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проведения контрольных работ</w:t>
      </w:r>
      <w:r>
        <w:rPr>
          <w:rFonts w:cs="Times New Roman" w:ascii="Times New Roman" w:hAnsi="Times New Roman"/>
          <w:color w:val="000000"/>
          <w:w w:val="106"/>
          <w:sz w:val="24"/>
          <w:szCs w:val="24"/>
        </w:rPr>
        <w:t xml:space="preserve"> разрабатывают</w:t>
        <w:softHyphen/>
      </w:r>
      <w:r>
        <w:rPr>
          <w:rFonts w:cs="Times New Roman" w:ascii="Times New Roman" w:hAnsi="Times New Roman"/>
          <w:color w:val="000000"/>
          <w:spacing w:val="-1"/>
          <w:w w:val="106"/>
          <w:sz w:val="24"/>
          <w:szCs w:val="24"/>
        </w:rPr>
        <w:t>ся учителями и утверждаются на школьных методических объе</w:t>
        <w:softHyphen/>
      </w:r>
      <w:r>
        <w:rPr>
          <w:rFonts w:cs="Times New Roman" w:ascii="Times New Roman" w:hAnsi="Times New Roman"/>
          <w:color w:val="000000"/>
          <w:spacing w:val="1"/>
          <w:w w:val="106"/>
          <w:sz w:val="24"/>
          <w:szCs w:val="24"/>
        </w:rPr>
        <w:t>динениях. Весь  материал сдается заместит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ю директора школы по учебной работе за две недели до нач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а аттестационного период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auto" w:line="360"/>
        <w:ind w:left="62" w:firstLine="4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</w:t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Четвертные, годовые отме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ки выставляются за два дня до начала каникул или начала а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стационного периода. Классные руководители обязаны дов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 до сведения обучающихся и их родителей итоги аттестаций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ешение  Педагогического совета школы о переводе обучающегос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а в случае неудовлетворительных результатов учебного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в письменном виде под роспись родителей с указ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ем даты ознакомления. Письменное извещение родителям о неудовлетворительных результатах учебного года  хранится в личном деле обучающегося.</w:t>
      </w:r>
    </w:p>
    <w:p>
      <w:pPr>
        <w:pStyle w:val="Normal"/>
        <w:shd w:fill="FFFFFF" w:val="clear"/>
        <w:spacing w:lineRule="auto" w:line="360"/>
        <w:ind w:left="7" w:right="18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В случае несогласия обучающихся и их родителей с вы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авленной итоговой оценкой по предмету она может быть п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смотрена. Для пересмотра на основании письменного за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дителей приказом по школе создается комиссия из трех че</w:t>
        <w:softHyphen/>
        <w:t>ловек, которая в форме контрольных работ или собеседования в прису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твии родителей обучающегося определяет соответствие выстав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й отметки по предмету фактическому уровню его знаний. 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ение комиссии оформляется протоколом и является оконча</w:t>
        <w:softHyphen/>
        <w:t>тельным. Протокол хранится в личном деле обучающегося.</w:t>
      </w:r>
    </w:p>
    <w:p>
      <w:pPr>
        <w:pStyle w:val="Normal"/>
        <w:shd w:fill="FFFFFF" w:val="clear"/>
        <w:spacing w:lineRule="auto" w:line="360"/>
        <w:ind w:left="7" w:right="180" w:firstLine="355"/>
        <w:jc w:val="both"/>
        <w:rPr>
          <w:rFonts w:ascii="Times New Roman" w:hAnsi="Times New Roman" w:cs="Times New Roman"/>
          <w:color w:val="000000"/>
          <w:w w:val="10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Итоговая отметка по учебному предмету, курсу выставляется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учителем на основе отметки за учебный год и отметки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езультатам годовой аттестации. 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10" w:hanging="0"/>
        <w:jc w:val="both"/>
        <w:rPr>
          <w:rFonts w:ascii="Times New Roman" w:hAnsi="Times New Roman" w:cs="Times New Roman"/>
          <w:color w:val="000000"/>
          <w:w w:val="97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7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2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5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Natasha</dc:creator>
  <dc:description/>
  <cp:keywords/>
  <dc:language>en-US</dc:language>
  <cp:lastModifiedBy>pokropivnaya</cp:lastModifiedBy>
  <cp:lastPrinted>2011-12-14T10:02:00Z</cp:lastPrinted>
  <dcterms:modified xsi:type="dcterms:W3CDTF">2011-12-20T08:46:00Z</dcterms:modified>
  <cp:revision>7</cp:revision>
  <dc:subject/>
  <dc:title>Положение о текущей и промежуточной аттестации учащихся 1^11-х классов</dc:title>
</cp:coreProperties>
</file>