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каз № 190/4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  01.09.2011г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иректор  школ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___ О.М. Жукова</w:t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на заседании педагогического совета.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1 от 26.08.2011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-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kn-IN"/>
        </w:rPr>
        <w:t>Положение об организации надомного обучения обучающихся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kn-IN"/>
        </w:rPr>
        <w:t>Общие положения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 xml:space="preserve">о порядке воспитания и обучения детей, на дому 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работано в соответствии с Конституцией Российской Федерации, Законом Российской Федерации от 10.07.92  № 3266–1 «Об образовании» (в редакции Федерального закона от 29.12.2004 № 199-ФЗ),  Типовым положением об общеобразовательном учреждении, утвержденным постановлением Правительства Российской Федерации от 19.03.2001 №196, Типовым положением о специальном (коррекционном) образовательном учреждении для обучающихся, воспитанников с отклонениями в развитии, утвержденным постановлением Правительства Российской Федерации от 12.03.97 № 288, СанПиН от 26.03.2003 № 2.4.1.1249-03, Перечнем заболеваний, по поводу которых дети нуждаются в индивидуальных занятиях на дому и освобождаются от посещения массовой школы, утвержденным Министерством просвещения РСФСР от 08.07.80 и Министерством здравоохранения РСФСР от 28.07.80, Положением о государственной (итоговой) аттестации выпускников 9-х и 11-х (12-х) классов общеобразовательных учреждений Российской Федерации, утвержденным приказом Министерства образования Российской Федерации от 21.01.2003 № 135, иными нормативными правовыми актами Российской Федерации и Ленинградской области.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kn-IN"/>
        </w:rPr>
      </w:pPr>
      <w:r>
        <w:rPr>
          <w:rFonts w:cs="Times New Roman" w:ascii="Times New Roman" w:hAnsi="Times New Roman"/>
          <w:bCs/>
          <w:sz w:val="24"/>
          <w:szCs w:val="24"/>
        </w:rPr>
        <w:t>Положение устанавливает категорию  индивидуально обучающихся, определяет порядок  предоставления им прав на получение бесплатного основного образования, проведения промежуточной и итоговой аттестации за курс основной школ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bidi="k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kn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Организация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Обучение на дому организуется школой на основании заключения ВКК и заявления родителей (лиц, их заменяющих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Классный руководитель согласовывает с педагогами, обучающими больного ребёнка, и родителями расписание занятий, составленное с учётом учебного плана школы и количеством часов, рекомендуемых для занятий на дому, которое утверждается  директором школы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bidi="k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2.3.Максимально    допустимая    нагрузка         устанавливается     Письмом</w:t>
      </w:r>
      <w:r>
        <w:rPr>
          <w:rFonts w:cs="Times New Roman" w:ascii="Times New Roman" w:hAnsi="Times New Roman"/>
          <w:sz w:val="24"/>
          <w:szCs w:val="24"/>
          <w:lang w:bidi="kn-I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 xml:space="preserve">Министерства   народного    образования    РФ        17-253-6    от    14.11.88    «Об индивидуальном обучении больных детей на дому» и приказом школы.  Для 1-4 классов недельная нагрузка составляет 8 учебных часов, 5-9 классов - 10 учебных ча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2.4.Занятия проводятся на дому по расписанию, составленному заместителем директора по УР, курирующим данное направление. При невозможности организовать обучение на дому по следующим причинам: неудовлетворительные жилищно-бытовые условия, наличие в доме агрессивных животных и других явлений, опасных для жизни и здоровья учителей (согласно акту обследования), администрация общеобразовательного учреждения имеет право осуществлять индивидуальное обучение в условиях данного учре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У (только по заявлению родителей, берущих на себя ответственность за жизнь и здоровье ребенка во время обучения). 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bidi="k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kn-I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5.На основании заключения лечащего врача по желанию родителей (законных представителей) и в целях социальной адаптации больные дети могут участвовать во внеурочных классных и общешкольных мероприятиях, посещать выборочно уроки, не включенные в учебный пла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k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6.Для организации домашнего обучения необходимы следующие докум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родит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ая справка ВКК с указанием диагноза и рекомендаций индивидуального  обучения на дом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директора школы об организации домашнего обуч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исание уроков, согласованное с родител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разовательный процес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Содержание образования обучающихся данной категории реализуется по  общеобразовательным программам и индивидуальному учебному пла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Основным принципом организации образовательного процесса на дому является обеспечение щадящего режима проведения зан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Знания  обучающихся данной категории систематически оцениваются. Четвертные оценки, данные о переводе из класса в класс вносятся в журнал того класса, где обучающий учился ран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На обучающихся на дому, заводится отдельный журнал, где выставляются текущие оценки, дата занятия, содержание пройденного материала, количество часов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3.5.Итоговый контроль в переводных классах проводится в форме контрольных работ по математике (алгебра) и русскому языку (диктант)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bidi="k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3.6.Если обучающийся является выпускником школы, то государственная (итоговая) аттестация проводится в соответствии с Положением о государственной (итоговой) аттестации выпускников 9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kn-I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классов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bidi="k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 xml:space="preserve">3.7.Обучающимся выпускных классов выдается в установленном порядке документ государственного образца о соответствующем уровне образовани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частники образовательного проце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Участниками образовательного процесса являются педагогические и медицинские работники ОУ, обучающиеся и  их родители (лица, их заменяющ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Образовательный процесс для обучающихся данной категории осуществляется учителями школы, проявляющими желание работать с больным ребёнком, доброту и  внимательное отношение к н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Психологическое обеспечение образовательного процесса надомников осуществляет педагог- психол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В процессе обучения  на дому педагогический коллектив должен учитывать склонности и интересы обучающихся, развивать навыки самостоятельной работы с учебником, справочной и художественной литературой, профессионально ориентировать и  социально адаптировать с учётом состояния здоровь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правление процессом  домашнего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Управление образованием детей данной категории осуществляется Уставом и локальными актами школы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Непосредственное управление образованием больных детей осуществляет заместитель дирек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иректор школы несёт ответственность перед родителями, государством за свою деятельность, предусмотренную данным Полож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инансовые средства для осуществления  надомного     обучени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Индивидуальное обучение больных детей на дому предоставляется обучающимся бесплатно в пределах регламентируемых часов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bidi="k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6.2.Если период обучения больного обучающегося на дому не превышает двух месяцев или срок окончания обучения на дому из медицинской справки не ясен, то учителям производится почасовая оплата, в остальных случаях оплата учителям включается в тарификацию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bidi="k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6.3.В случае болезни учителя (не позже, чем через неделю) администрация общеобразовательного учреждения, с учетом кадровых возможностей, обязана произвести замещение занятий с больным учеником другим учителем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4"/>
          <w:szCs w:val="24"/>
          <w:lang w:bidi="k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6.4.В случае болезни ученика учитель, труд которого оплачивается по тарификации, обязан отработать не проведенные часы. Сроки отработки согласовываются с родителями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6.5.Администрация общеобразовательного учреждения представляет в бухгалтерию приказ, если проведение занятий с больным обучающимся прекращается раньше сро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bidi="k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20:00Z</dcterms:created>
  <dc:creator>Natasha</dc:creator>
  <dc:description/>
  <cp:keywords/>
  <dc:language>en-US</dc:language>
  <cp:lastModifiedBy>pokropivnaya</cp:lastModifiedBy>
  <cp:lastPrinted>2011-12-14T11:10:00Z</cp:lastPrinted>
  <dcterms:modified xsi:type="dcterms:W3CDTF">2011-12-20T11:00:00Z</dcterms:modified>
  <cp:revision>10</cp:revision>
  <dc:subject/>
  <dc:title>Положение о текущей и промежуточной аттестации учащихся 1^11-х классов</dc:title>
</cp:coreProperties>
</file>